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614045</wp:posOffset>
                </wp:positionV>
                <wp:extent cx="6172200" cy="1077595"/>
                <wp:effectExtent l="0" t="0" r="0" b="0"/>
                <wp:wrapNone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77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Burnstown Dam" w:hAnsi="Burnstown Dam"/>
                                <w:b/>
                                <w:bCs/>
                                <w:color w:val="000000"/>
                                <w:sz w:val="56"/>
                                <w:szCs w:val="56"/>
                              </w:rPr>
                              <w:t>WordBuilder Projec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80"/>
                                <w:szCs w:val="80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Purpos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To explore the meaning of word parts (roots, prefixes, and suffixes) in order to understand the meaning of whole words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  <w:szCs w:val="8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4.85pt;mso-wrap-distance-left:9.05pt;mso-wrap-distance-right:9.05pt;mso-wrap-distance-top:0pt;mso-wrap-distance-bottom:0pt;margin-top:-48.3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Burnstown Dam" w:hAnsi="Burnstown Dam"/>
                          <w:b/>
                          <w:bCs/>
                          <w:color w:val="000000"/>
                          <w:sz w:val="56"/>
                          <w:szCs w:val="56"/>
                        </w:rPr>
                        <w:t>WordBuilder Project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80"/>
                          <w:szCs w:val="80"/>
                        </w:rPr>
                        <w:br/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</w:rPr>
                        <w:t>Purpose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To explore the meaning of word parts (roots, prefixes, and suffixes) in order to understand the meaning of whole words.</w:t>
                      </w:r>
                      <w:r>
                        <w:rPr>
                          <w:rFonts w:cs="Arial" w:ascii="Arial" w:hAnsi="Arial"/>
                          <w:color w:val="000000"/>
                          <w:sz w:val="80"/>
                          <w:szCs w:val="80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338455</wp:posOffset>
                </wp:positionV>
                <wp:extent cx="6181090" cy="146939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469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erlin Sans FB" w:hAnsi="Berlin Sans FB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Background Info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Use your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WordBuilder Folde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to look at the word parts we have gone over in clas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onsider some products that use these roots, prefixes, or suffixes in their name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Ex.: Pro-Active Skin Car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15.7pt;mso-wrap-distance-left:9.05pt;mso-wrap-distance-right:9.05pt;mso-wrap-distance-top:0pt;mso-wrap-distance-bottom:0pt;margin-top:26.65pt;mso-position-vertical-relative:text;margin-left:-3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erlin Sans FB" w:hAnsi="Berlin Sans FB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Berlin Sans FB" w:hAnsi="Berlin Sans FB"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Background Info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Use your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WordBuilder Folder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to look at the word parts we have gone over in clas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onsider some products that use these roots, prefixes, or suffixes in their names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Ex.: Pro-Active Skin Ca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4545</wp:posOffset>
                </wp:positionH>
                <wp:positionV relativeFrom="paragraph">
                  <wp:posOffset>2052955</wp:posOffset>
                </wp:positionV>
                <wp:extent cx="3209290" cy="42379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auhaus 93" w:hAnsi="Bauhaus 93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Bauhaus 93" w:hAnsi="Bauhaus 93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Your Task: Part 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nvent” an original produ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Name 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! Use at least one root, prefix, or suffi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Explain i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! Write a paragraph that answers the following ques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Wh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s the name you chose an appropriate name for this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product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Who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would use it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Wha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is it used for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When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could it be us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Wher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ould it be us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8"/>
                                <w:szCs w:val="28"/>
                              </w:rPr>
                              <w:t xml:space="preserve">How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would it be used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3.7pt;mso-wrap-distance-left:9.05pt;mso-wrap-distance-right:9.05pt;mso-wrap-distance-top:0pt;mso-wrap-distance-bottom:0pt;margin-top:161.65pt;mso-position-vertical-relative:text;margin-left:-6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auhaus 93" w:hAnsi="Bauhaus 93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Bauhaus 93" w:hAnsi="Bauhaus 93"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Your Task: Part 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Invent” an original produc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Name it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! Use at least one root, prefix, or suffix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Explain it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! Write a paragraph that answers the following question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Why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s the name you chose an appropriate name for this</w:t>
                      </w: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product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Who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would use it? 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What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is it used for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When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could it be used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Where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would it be used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8"/>
                          <w:szCs w:val="28"/>
                        </w:rPr>
                        <w:t xml:space="preserve">How 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would it be used?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i/>
                          <w:i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2052955</wp:posOffset>
                </wp:positionV>
                <wp:extent cx="3209290" cy="4237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423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auhaus 93" w:hAnsi="Bauhaus 93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Bauhaus 93" w:hAnsi="Bauhaus 93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  <w:t>Your Task: Part 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Add some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ropagand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>! Use one of the propaganda techniques from your notes to complete one of the following option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Create a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magazine advertisemen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that creatively presents your produc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Build a mode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of the product and its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packaging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as if it would be sold in sto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Record 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infomercia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informing the public of your product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Write and record an original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jingl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  <w:t xml:space="preserve"> (catchy song) about the produc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720" w:hanging="0"/>
                              <w:rPr>
                                <w:rFonts w:ascii="Arial" w:hAnsi="Arial" w:cs="Arial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333.7pt;mso-wrap-distance-left:9.05pt;mso-wrap-distance-right:9.05pt;mso-wrap-distance-top:0pt;mso-wrap-distance-bottom:0pt;margin-top:161.65pt;mso-position-vertical-relative:text;margin-left:206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auhaus 93" w:hAnsi="Bauhaus 93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Bauhaus 93" w:hAnsi="Bauhaus 93"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  <w:t>Your Task: Part 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32"/>
                          <w:szCs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Add some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propaganda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>! Use one of the propaganda techniques from your notes to complete one of the following option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Create a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magazine advertisement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that creatively presents your produc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Build a model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of the product and its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packaging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as if it would be sold in sto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Record an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infomercial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informing the public of your product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Write and record an original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jingle</w:t>
                      </w:r>
                      <w:r>
                        <w:rPr>
                          <w:rFonts w:cs="Arial" w:ascii="Arial" w:hAnsi="Arial"/>
                          <w:color w:val="000000"/>
                          <w:sz w:val="28"/>
                          <w:szCs w:val="28"/>
                        </w:rPr>
                        <w:t xml:space="preserve"> (catchy song) about the product.</w:t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720" w:hanging="0"/>
                        <w:rPr>
                          <w:rFonts w:ascii="Arial" w:hAnsi="Arial" w:cs="Arial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4545</wp:posOffset>
                </wp:positionH>
                <wp:positionV relativeFrom="paragraph">
                  <wp:posOffset>6510655</wp:posOffset>
                </wp:positionV>
                <wp:extent cx="6752590" cy="1494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urry Up" w:hAnsi="Hurry Up" w:cs="Hurry Up"/>
                                <w:b/>
                                <w:b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Hurry Up" w:ascii="Hurry Up" w:hAnsi="Hurry Up"/>
                                <w:b/>
                                <w:sz w:val="32"/>
                                <w:szCs w:val="32"/>
                                <w:u w:val="single"/>
                              </w:rPr>
                              <w:t>Timeline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rch 2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roject assigned to all class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rch 3-4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 classes will go to media center and have the opportunity to work on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 1</w:t>
                            </w:r>
                            <w:r>
                              <w:rPr>
                                <w:rFonts w:cs="Arial" w:ascii="Arial" w:hAnsi="Arial"/>
                              </w:rPr>
                              <w:t>; researching, brainstorming, and planning can also be completed at this time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rch 7-8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art 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will be checked as a homework grade to ensure students are on task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*please note that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 should begin Part 2 before thi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ime!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March 10-1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Parts 1 and 2 will be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resente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in cla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117.7pt;mso-wrap-distance-left:9.05pt;mso-wrap-distance-right:9.05pt;mso-wrap-distance-top:0pt;mso-wrap-distance-bottom:0pt;margin-top:512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Hurry Up" w:hAnsi="Hurry Up" w:cs="Hurry Up"/>
                          <w:b/>
                          <w:b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Hurry Up" w:ascii="Hurry Up" w:hAnsi="Hurry Up"/>
                          <w:b/>
                          <w:sz w:val="32"/>
                          <w:szCs w:val="32"/>
                          <w:u w:val="single"/>
                        </w:rPr>
                        <w:t>Timeline: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rch 2:</w:t>
                      </w:r>
                      <w:r>
                        <w:rPr>
                          <w:rFonts w:cs="Arial" w:ascii="Arial" w:hAnsi="Arial"/>
                        </w:rPr>
                        <w:t xml:space="preserve"> project assigned to all classes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rch 3-4</w:t>
                      </w:r>
                      <w:r>
                        <w:rPr>
                          <w:rFonts w:cs="Arial" w:ascii="Arial" w:hAnsi="Arial"/>
                        </w:rPr>
                        <w:t xml:space="preserve">:  classes will go to media center and have the opportunity to work on </w:t>
                      </w:r>
                      <w:r>
                        <w:rPr>
                          <w:rFonts w:cs="Arial" w:ascii="Arial" w:hAnsi="Arial"/>
                          <w:b/>
                        </w:rPr>
                        <w:t>Part 1</w:t>
                      </w:r>
                      <w:r>
                        <w:rPr>
                          <w:rFonts w:cs="Arial" w:ascii="Arial" w:hAnsi="Arial"/>
                        </w:rPr>
                        <w:t>; researching, brainstorming, and planning can also be completed at this time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rch 7-8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</w:rPr>
                        <w:t>Part 1</w:t>
                      </w:r>
                      <w:r>
                        <w:rPr>
                          <w:rFonts w:cs="Arial" w:ascii="Arial" w:hAnsi="Arial"/>
                        </w:rPr>
                        <w:t xml:space="preserve"> will be checked as a homework grade to ensure students are on task.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*please note that </w:t>
                      </w:r>
                      <w:r>
                        <w:rPr>
                          <w:rFonts w:cs="Arial" w:ascii="Arial" w:hAnsi="Arial"/>
                          <w:b/>
                        </w:rPr>
                        <w:t>you should begin Part 2 before this</w:t>
                      </w:r>
                      <w:r>
                        <w:rPr>
                          <w:rFonts w:cs="Arial" w:ascii="Arial" w:hAnsi="Arial"/>
                        </w:rPr>
                        <w:t xml:space="preserve"> time!</w:t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March 10-11</w:t>
                      </w:r>
                      <w:r>
                        <w:rPr>
                          <w:rFonts w:cs="Arial" w:ascii="Arial" w:hAnsi="Arial"/>
                        </w:rPr>
                        <w:t xml:space="preserve">: Parts 1 and 2 will be </w:t>
                      </w:r>
                      <w:r>
                        <w:rPr>
                          <w:rFonts w:cs="Arial" w:ascii="Arial" w:hAnsi="Arial"/>
                          <w:b/>
                        </w:rPr>
                        <w:t>presented</w:t>
                      </w:r>
                      <w:r>
                        <w:rPr>
                          <w:rFonts w:cs="Arial" w:ascii="Arial" w:hAnsi="Arial"/>
                        </w:rPr>
                        <w:t xml:space="preserve"> in cla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urnstown Dam">
    <w:charset w:val="00"/>
    <w:family w:val="auto"/>
    <w:pitch w:val="variable"/>
  </w:font>
  <w:font w:name="Berlin Sans FB">
    <w:charset w:val="00"/>
    <w:family w:val="swiss"/>
    <w:pitch w:val="variable"/>
  </w:font>
  <w:font w:name="Bauhaus 93">
    <w:charset w:val="00"/>
    <w:family w:val="decorative"/>
    <w:pitch w:val="variable"/>
  </w:font>
  <w:font w:name="Hurry Up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St1z0">
    <w:name w:val="WW8NumSt1z0"/>
    <w:qFormat/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42:00Z</dcterms:created>
  <dc:creator>Cumberland County Schools</dc:creator>
  <dc:description/>
  <cp:keywords/>
  <dc:language>en-US</dc:language>
  <cp:lastModifiedBy>Cumberland County Schools</cp:lastModifiedBy>
  <cp:lastPrinted>2011-03-02T07:13:00Z</cp:lastPrinted>
  <dcterms:modified xsi:type="dcterms:W3CDTF">2011-03-02T18:31:00Z</dcterms:modified>
  <cp:revision>2</cp:revision>
  <dc:subject/>
  <dc:title/>
</cp:coreProperties>
</file>